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2"/>
        <w:gridCol w:w="1227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化培训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红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6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.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9.9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预计承接社会化培训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培训人数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力争圆满完成培训数量，并且每期培训学员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承接社会化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培训人数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培训学员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培训人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7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承办班次的数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顺利实施，无安全责任事故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半年完成期数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下半年完成期数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在预算内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9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学院社会影响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学院社会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学院社会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查问卷满意度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员投诉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5:5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