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12"/>
        <w:gridCol w:w="434"/>
        <w:gridCol w:w="144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士兵本专科生国家助学金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晓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2699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6.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6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6.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退役士兵本专科生国家助学金发放。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国家政策文件，全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退役士兵本专科生国家助学金发放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符合条件的退役士兵学生发放退役士兵本专科生国家助学金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*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与支撑材料严格保持一致，按文件要求发放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政策文件规定，足额按月发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秋季学期退役士兵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国家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学生信息有误、重复提交等问题，导致没有按月发放</w:t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条件的学生享受政策福利，保障政策执行无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国家和北京市资助政策在学院内执行的连贯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向上级主管部门投诉、反映不良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.65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8-16T05:5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40E02DEE24175920CE59D4D0843A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