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02"/>
        <w:gridCol w:w="1257"/>
        <w:gridCol w:w="848"/>
        <w:gridCol w:w="279"/>
        <w:gridCol w:w="284"/>
        <w:gridCol w:w="420"/>
        <w:gridCol w:w="255"/>
        <w:gridCol w:w="591"/>
        <w:gridCol w:w="108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能力比赛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海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2699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3.6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6.5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6.5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3.6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6.5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6.5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15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完成高职公共基础课程组，思政课程组、专业课程一组，专业实训课程二组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专业课程的教师教学能力比赛项目作品制作目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竞赛精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PPT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图形化设计制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页；交互式游戏开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；二维动画教学资源开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秒；竞赛教学视频制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；精品教案的图形化设计优化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课时；精品教学实施报告的图形化设计优化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；精品专业人才培养方案的图形化设计优化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；精品课程标准的图形化设计优化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；复杂结构化图形的制作与绘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；专家指导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。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完成高职公共基础课程组，思政课程组、专业课程一组，专业实训课程二组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专业课程的教师教学能力比赛项目作品制作目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竞赛精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PPT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图形化设计制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页；交互式游戏开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；二维动画教学资源开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秒；竞赛教学视频制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；精品教案的图形化设计优化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课时；精品教学实施报告的图形化设计优化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；精品专业人才培养方案的图形化设计优化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；精品课程标准的图形化设计优化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；复杂结构化图形的制作与绘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；专家指导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。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专家指导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交互式游戏开发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复杂结构化图形的制作与绘制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精品教案的图形化设计优化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竞赛精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PPT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图形化设计制作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竞赛教学视频制作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维动画教学资源开发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6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秒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8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全国职业院校教学能力大赛赛项技术要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方案前期工作、招标、签订合同和验收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6.5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.5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部级比赛获奖（数）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由于实际参赛队伍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支，都获得了奖项</w:t>
            </w:r>
          </w:p>
        </w:tc>
      </w:tr>
      <w:tr>
        <w:trPr>
          <w:trHeight w:val="11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供社会服务收益：每年教师使用及学生、继续教育培训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长期持续提升教学质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的满意度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19:00Z</dcterms:created>
  <dc:creator>Administrator</dc:creator>
  <dc:description/>
  <dc:language>en-US</dc:language>
  <cp:lastModifiedBy>user</cp:lastModifiedBy>
  <cp:lastPrinted>2024-05-16T09:28:00Z</cp:lastPrinted>
  <dcterms:modified xsi:type="dcterms:W3CDTF">2024-05-20T03:21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