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1164"/>
        <w:gridCol w:w="1257"/>
        <w:gridCol w:w="848"/>
        <w:gridCol w:w="279"/>
        <w:gridCol w:w="382"/>
        <w:gridCol w:w="322"/>
        <w:gridCol w:w="318"/>
        <w:gridCol w:w="528"/>
        <w:gridCol w:w="115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能力比赛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403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1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1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403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1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1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职教学能力比赛各项目作品等制作。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全部完成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教学实施报告的图形化设计优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维动画教学资源开发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秒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竞赛精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图形化设计制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6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复杂结构化图形的制作与绘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家指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时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教案的图形化设计优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专业人才培养方案的图形化设计优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竞赛教学视频制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互式游戏开发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课程标准的图形化设计优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全国职业院校教学能力大赛赛项技术要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方案前期工作、招标、签订合同和验收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7.40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资源加强课程建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部级比赛获奖（数）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9:00Z</dcterms:created>
  <dc:creator>Administrator</dc:creator>
  <dc:description/>
  <dc:language>en-US</dc:language>
  <cp:lastModifiedBy>木南</cp:lastModifiedBy>
  <cp:lastPrinted>2024-05-16T09:28:00Z</cp:lastPrinted>
  <dcterms:modified xsi:type="dcterms:W3CDTF">2025-08-25T02:1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hNmM3YzY5MzczYTg3ODNjM2RlZGNmYzMzY2UyZjAiLCJ1c2VySWQiOiIxMTQyNDY3NTc0In0=</vt:lpwstr>
  </property>
  <property fmtid="{D5CDD505-2E9C-101B-9397-08002B2CF9AE}" pid="5" name="commondata">
    <vt:lpwstr>commondata</vt:lpwstr>
  </property>
</Properties>
</file>