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Arial Unicode MS;Arial" w:hAnsi="Arial Unicode MS;Arial" w:eastAsia="Arial Unicode MS;Arial" w:cs="黑体"/>
          <w:sz w:val="36"/>
          <w:szCs w:val="36"/>
        </w:rPr>
      </w:pPr>
      <w:r>
        <w:rPr>
          <w:rFonts w:ascii="Arial Unicode MS;Arial" w:hAnsi="Arial Unicode MS;Arial" w:cs="黑体" w:eastAsia="Arial Unicode MS;Arial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5"/>
        <w:gridCol w:w="990"/>
        <w:gridCol w:w="1431"/>
        <w:gridCol w:w="848"/>
        <w:gridCol w:w="279"/>
        <w:gridCol w:w="382"/>
        <w:gridCol w:w="322"/>
        <w:gridCol w:w="318"/>
        <w:gridCol w:w="528"/>
        <w:gridCol w:w="108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思政教师专项经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.6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.6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完成学院思政课教学、教改科研和学术交流工作。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已全部完成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体思政教师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思政课教师覆盖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进度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金额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.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的正面影响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思政课是普通高等学校学生的必修课程，落实立德树人根本任务的关键课程。思政课引导学生树立理想信念，弘扬爱国主义精神，深刻认识马克思主义中国化时代化的理论成果，坚定政治立场，全面提升思想道德素养、政治素养和法治素养，转化为拥护党、拥护社会主义的实际行动，培养学生成为担当民族复兴大任的时代新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对思政课满意度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9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9:00Z</dcterms:created>
  <dc:creator>Administrator</dc:creator>
  <dc:description/>
  <dc:language>en-US</dc:language>
  <cp:lastModifiedBy>木南</cp:lastModifiedBy>
  <cp:lastPrinted>2024-05-16T09:28:00Z</cp:lastPrinted>
  <dcterms:modified xsi:type="dcterms:W3CDTF">2025-08-25T02:2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2DC5FEC7A4912886BA14A4B369A0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hNmM3YzY5MzczYTg3ODNjM2RlZGNmYzMzY2UyZjAiLCJ1c2VySWQiOiIxMTQyNDY3NTc0In0=</vt:lpwstr>
  </property>
  <property fmtid="{D5CDD505-2E9C-101B-9397-08002B2CF9AE}" pid="5" name="commondata">
    <vt:lpwstr>commondata</vt:lpwstr>
  </property>
</Properties>
</file>